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От 09.10.2012                                                                                                      №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информационных сист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сональных данных администрации Ключиковского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состоянию на 01.10.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</w:t>
      </w:r>
      <w:r>
        <w:rPr>
          <w:szCs w:val="28"/>
        </w:rPr>
        <w:t xml:space="preserve"> </w:t>
      </w:r>
      <w:r>
        <w:rPr>
          <w:sz w:val="28"/>
          <w:szCs w:val="28"/>
        </w:rPr>
        <w:t>от 27.07.2006 № 149-ФЗ Об информации, информационных технологиях и о защите информации», Федеральным законом от 27.07.2006 № 152-ФЗ «О персональных данных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перечень </w:t>
      </w:r>
      <w:r>
        <w:rPr>
          <w:bCs/>
          <w:sz w:val="28"/>
          <w:szCs w:val="28"/>
        </w:rPr>
        <w:t>информационных систем персональных данных администрации Ключиковского сельсовета по состоянию на 01.10.2012 года согласно приложению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информационном бюллетене Ключиковского сельсовета «Родники» и разместить на официальном сайте администрации </w:t>
      </w:r>
      <w:r>
        <w:rPr>
          <w:bCs/>
          <w:sz w:val="28"/>
          <w:szCs w:val="28"/>
        </w:rPr>
        <w:t>Ключиковского сельсовет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Ключи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0.2012. № 1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bCs/>
          <w:sz w:val="24"/>
          <w:szCs w:val="24"/>
        </w:rPr>
        <w:t xml:space="preserve">Перечень </w:t>
        <w:br/>
        <w:t>информационных систем персональных данных администрации</w:t>
        <w:br/>
        <w:t>Ключиковского сельсовета по состоянию на 01.10.2012 года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 xml:space="preserve"> 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"/>
        <w:gridCol w:w="3567"/>
        <w:gridCol w:w="13"/>
        <w:gridCol w:w="2603"/>
        <w:gridCol w:w="3245"/>
      </w:tblGrid>
      <w:tr>
        <w:trPr/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3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нформационных систем, баз и банков данных, реестров, регистров, номенклатур дел 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ь применения, описание </w:t>
            </w:r>
          </w:p>
        </w:tc>
        <w:tc>
          <w:tcPr>
            <w:tcW w:w="3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содержащейся информации (для открытого доступа/ ограниченного доступа) 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ская програ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BSmeta-H</w:t>
            </w:r>
            <w:r>
              <w:rPr>
                <w:sz w:val="24"/>
                <w:szCs w:val="24"/>
              </w:rPr>
              <w:t xml:space="preserve">П» 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автоматизации бухгалтерского учёта 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подготовки отчетных документов для ПФР «</w:t>
            </w:r>
            <w:r>
              <w:rPr>
                <w:sz w:val="24"/>
                <w:szCs w:val="24"/>
                <w:lang w:val="en-US"/>
              </w:rPr>
              <w:t>Spu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rb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автоматизации учёта персональных данных ПФР 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тчетности ПФР  «Сбис ++ электронная отчетность и документооборот»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дачи налоговой отчетности, отчетность в ПФР по телекоммуникационным каналам связи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ооборот Федерального казначейства - СЭДФК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электронного документооборота между администрацией и УФК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нный документооборот с банком «Левобережный «ОАО»  в банковской программе «</w:t>
            </w:r>
            <w:r>
              <w:rPr>
                <w:sz w:val="24"/>
                <w:szCs w:val="24"/>
                <w:lang w:val="en-US"/>
              </w:rPr>
              <w:t>Factory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электронного обмена документами между администрацией и банком «Левобережным «ОАО» 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хозяйственный учет программа «Пульс-Про»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похозяйственного учёта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ный стол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граждан по месту жительства и пребывания на территории поселения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ый воинский учет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военнообязанных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муниципальных услуг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муниципальных услуг в электронный вид 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доступа 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объектов муниципальной собственности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объектов недвижимости и прочего имущества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го доступа 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база на официальном сайте администрации Ключиковского  сельсовета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база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детей-сирот и детей, оставшиеся без попечения родителей, имеющие право на внеочередное предоставление жилого помещения по окончанию их пребывания в детских домах, при прекращении опеки (попечительства), зарегистрированных на территории поселения</w:t>
            </w:r>
          </w:p>
        </w:tc>
        <w:tc>
          <w:tcPr>
            <w:tcW w:w="2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детей-сирот и детей, оставшиеся без попечения родителей</w:t>
            </w:r>
          </w:p>
        </w:tc>
        <w:tc>
          <w:tcPr>
            <w:tcW w:w="3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доступ </w:t>
            </w:r>
          </w:p>
        </w:tc>
      </w:tr>
      <w:tr>
        <w:trPr>
          <w:trHeight w:val="9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граждан, состоящих на учете в качестве нуждающихся в жилых помещениях и зарегистрированных на территории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нуждающихся в жилых помещениях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регистрации постановлений и распоряжений администрации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нормативных и ненормативных правовых акт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нига учета нотариальных действий  администрации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нотариальных действ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прибывших на территорию и выбывши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регистрации гражда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регистрации входящей и исходящей корреспонден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корреспонден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5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 регистрации решений Совета депутатов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втоматизации учёта нормативных и ненормативных правовых акт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участников ВОВ и интернационалист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ВОВ и интернационалист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рганизаций находящихся на территории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организац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призывников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учёта призывников в ВС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объектов культурного наследия, располо</w:t>
            </w:r>
            <w:bookmarkStart w:id="0" w:name="_GoBack"/>
            <w:bookmarkEnd w:id="0"/>
            <w:r>
              <w:rPr>
                <w:sz w:val="24"/>
                <w:szCs w:val="24"/>
              </w:rPr>
              <w:t>женных на территории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объектов культурного наследия федерального, регионального и местного значен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землепользователе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собственников и пользователей земельных участк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собственников и пользователей объектов недвижим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ёта собственников и пользователей жилых и нежилых помещен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го доступа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Century Gothic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ency FB" w:hAnsi="Agency FB" w:cs="Agency F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user</cp:lastModifiedBy>
  <cp:lastPrinted>2012-10-05T14:30:00Z</cp:lastPrinted>
  <dcterms:modified xsi:type="dcterms:W3CDTF">2012-10-09T01:46:00Z</dcterms:modified>
  <cp:revision>156</cp:revision>
  <dc:subject/>
  <dc:title>АДМИНИСТРАЦИЯ МУНИЦИПАЛЬНОГО ОБРАЗОВАНИЯ</dc:title>
</cp:coreProperties>
</file>